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36"/>
        </w:rPr>
      </w:pPr>
      <w:r>
        <w:rPr>
          <w:rFonts w:cs="Arial" w:ascii="Calibri" w:hAnsi="Calibri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 w:val="36"/>
        </w:rPr>
      </w:pPr>
      <w:r>
        <w:rPr>
          <w:rFonts w:cs="Arial" w:ascii="Calibri" w:hAnsi="Calibri"/>
          <w:b w:val="false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 w:val="36"/>
        </w:rPr>
      </w:pPr>
      <w:r>
        <w:rPr>
          <w:rFonts w:cs="Arial" w:ascii="Calibri" w:hAnsi="Calibri"/>
          <w:b w:val="false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36"/>
        </w:rPr>
        <w:t>AANVRAAGFORMULIER VOOR VAKANTIEV</w:t>
      </w:r>
      <w:r>
        <w:rPr>
          <w:rFonts w:cs="Arial" w:ascii="Calibri" w:hAnsi="Calibri"/>
          <w:sz w:val="36"/>
          <w:szCs w:val="36"/>
        </w:rPr>
        <w:t>ERLOF</w:t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BUITEN DE SCHOOLVAKANTIES</w:t>
      </w:r>
    </w:p>
    <w:p>
      <w:pPr>
        <w:pStyle w:val="Heading1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/>
      </w:pPr>
      <w:r>
        <w:rPr>
          <w:rFonts w:cs="Arial" w:ascii="Calibri" w:hAnsi="Calibri"/>
          <w:sz w:val="32"/>
          <w:szCs w:val="32"/>
        </w:rPr>
        <w:t>TOT TEN HOOGSTE 10 SCHOOLDAG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(als bedoeld in artikel 11 lid f juncto artikel 13a van de Leerplichtwet 1969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akantieverlof wordt alleen verleend wanneer: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egens de specifieke aard van het beroep van één van de ouders het slechts mogelijk is</w:t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buiten de schoolvakanties in het gehele schooljaar met het gezin op vakantie te gaan;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ij de aanvraag een (werkgevers) verklaring wordt overlegd waaruit blijkt dat geen verlof </w:t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innen één van de schoolvakanties in het betreffende schooljaar mogelijk is en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ordt verklaard dat het de enige gezinsvakantie in dit schooljaar is. </w:t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akantieverlof mag alleen: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ooguit éénmaal per schooljaar worden verleend;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/>
      </w:pPr>
      <w:r>
        <w:rPr>
          <w:rFonts w:cs="Arial" w:ascii="Calibri" w:hAnsi="Calibri"/>
          <w:sz w:val="24"/>
          <w:szCs w:val="24"/>
        </w:rPr>
        <w:t>tot ten hoogste tien schooldagen en</w:t>
      </w:r>
    </w:p>
    <w:p>
      <w:pPr>
        <w:pStyle w:val="Lijstalinea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et plaatsvinden in de eerste twee lesweken van het schooljaar.</w:t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jstalinea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t formulier is </w:t>
      </w:r>
      <w:r>
        <w:rPr>
          <w:rFonts w:cs="Arial" w:ascii="Calibri" w:hAnsi="Calibri"/>
          <w:sz w:val="24"/>
          <w:szCs w:val="24"/>
          <w:u w:val="single"/>
        </w:rPr>
        <w:t>alleen</w:t>
      </w:r>
      <w:r>
        <w:rPr>
          <w:rFonts w:cs="Arial" w:ascii="Calibri" w:hAnsi="Calibri"/>
          <w:sz w:val="24"/>
          <w:szCs w:val="24"/>
        </w:rPr>
        <w:t xml:space="preserve"> bestemd voor aanvragen die worden gedaan op grond van </w:t>
      </w:r>
      <w:r>
        <w:rPr>
          <w:rFonts w:cs="Arial" w:ascii="Calibri" w:hAnsi="Calibri"/>
          <w:b/>
          <w:sz w:val="24"/>
          <w:szCs w:val="24"/>
        </w:rPr>
        <w:t xml:space="preserve">“aard van het beroep van één van de ouders of verzorgers. </w:t>
      </w:r>
      <w:r>
        <w:rPr>
          <w:rFonts w:cs="Arial" w:ascii="Calibri" w:hAnsi="Calibri"/>
          <w:sz w:val="24"/>
          <w:szCs w:val="24"/>
        </w:rPr>
        <w:t>Ouders of verzorgers dienen de onderdelen A en B in te vullen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Nb: Indien onderdeel B niet wordt ingevuld, wordt de aanvraag niet in behandeling genomen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nderdeel C dient ingevuld te worden door de werkgever of de zelfstandige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nderdeel D dient te worden ingevuld door het hoofd van de school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Opmerking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w verzoek dient tenminste 8 weken van tevoren te worden ingediend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N TE VULLEN DOOR OUDER / VERZORGER / VOOGD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b/>
          <w:szCs w:val="22"/>
        </w:rPr>
        <w:t xml:space="preserve">Ondergetekende   </w:t>
        <w:tab/>
        <w:t xml:space="preserve">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b/>
          <w:szCs w:val="22"/>
        </w:rPr>
        <w:t xml:space="preserve"> vader 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Cs w:val="22"/>
        </w:rPr>
        <w:t xml:space="preserve">  moeder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b/>
          <w:szCs w:val="22"/>
        </w:rPr>
        <w:t xml:space="preserve"> verzorger 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Cs w:val="22"/>
        </w:rPr>
        <w:t xml:space="preserve">  voogd</w:t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Naam aanvrager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</w:t>
        <w:tab/>
        <w:tab/>
        <w:t>: _________________________________________________________nr.: 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Postcode en plaats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5103" w:leader="none"/>
          <w:tab w:val="left" w:pos="6521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elefoonnr. privé</w:t>
        <w:tab/>
        <w:t>: __________________</w:t>
        <w:tab/>
        <w:t xml:space="preserve">Werk: ___________________  Mobiel: __________________________ </w:t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erzoekt toestemming extra verlof voor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chternaam leerling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oornamen leerling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Afwijkend) adres</w:t>
        <w:tab/>
        <w:t xml:space="preserve">: ______________________________________________________________________________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eboortedatum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eerling van school</w:t>
        <w:tab/>
        <w:t>: 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oor de periode 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um eerste verlofdag _________________________ t/m   datum laatste verlofdag: 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u w:val="single"/>
        </w:rPr>
        <w:t>Totaal aantal schooldagen</w:t>
      </w:r>
      <w:r>
        <w:rPr>
          <w:rFonts w:cs="Arial" w:ascii="Calibri" w:hAnsi="Calibri"/>
          <w:sz w:val="20"/>
        </w:rPr>
        <w:t xml:space="preserve"> waarvoor verlof wordt aangevraagd: 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B.</w:t>
        <w:tab/>
        <w:t>NADERE INFORMATI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Is er al eerder een aanvraag voor vakantieverlof ingediend</w:t>
        <w:tab/>
        <w:t xml:space="preserve">:   </w:t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ja 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 ne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o ja, in welke periode </w:t>
        <w:tab/>
        <w:tab/>
        <w:tab/>
        <w:tab/>
        <w:tab/>
        <w:tab/>
        <w:t xml:space="preserve">: </w:t>
        <w:tab/>
        <w:t>van  _________________ t/m 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t uw kind toen ook op bovengenoemde school</w:t>
        <w:tab/>
        <w:tab/>
        <w:tab/>
        <w:t xml:space="preserve">:    </w:t>
      </w:r>
      <w:r>
        <w:rPr>
          <w:rFonts w:cs="Arial" w:ascii="Calibri" w:hAnsi="Calibri"/>
          <w:szCs w:val="22"/>
        </w:rPr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 ja</w:t>
        <w:tab/>
        <w:tab/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0"/>
        </w:rPr>
        <w:t xml:space="preserve"> ne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o nee, op welke school zat uw kind dan </w:t>
        <w:tab/>
        <w:tab/>
        <w:tab/>
        <w:tab/>
        <w:t>:     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antal schoolgaande kinderen in het gezin</w:t>
        <w:tab/>
        <w:tab/>
        <w:tab/>
        <w:t>:</w:t>
        <w:tab/>
        <w:t>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Is hier voor ook verlof gevraagd</w:t>
        <w:tab/>
        <w:tab/>
        <w:tab/>
        <w:tab/>
        <w:tab/>
        <w:t xml:space="preserve">:     </w:t>
      </w:r>
      <w:r>
        <w:rPr>
          <w:rFonts w:eastAsia="Monotype Sorts;Symbol" w:cs="Arial" w:ascii="Calibri" w:hAnsi="Calibri"/>
          <w:b/>
          <w:sz w:val="20"/>
          <w:szCs w:val="22"/>
        </w:rPr>
        <w:t></w:t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ja, voor wie</w:t>
        <w:tab/>
        <w:t xml:space="preserve">  </w:t>
        <w:tab/>
      </w:r>
      <w:r>
        <w:rPr>
          <w:rFonts w:cs="Arial" w:ascii="Calibri" w:hAnsi="Calibri"/>
          <w:sz w:val="20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eastAsia="Monotype Sorts;Symbol" w:cs="Arial" w:ascii="Calibri" w:hAnsi="Calibri"/>
          <w:b/>
          <w:sz w:val="20"/>
          <w:szCs w:val="22"/>
        </w:rPr>
        <w:t></w:t>
      </w:r>
      <w:r>
        <w:rPr/>
        <w:t xml:space="preserve">  ne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650"/>
        <w:gridCol w:w="412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jc w:val="both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Naa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Geboortedatu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School/ instelling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</w:tbl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Plattetekst2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ANTIEVERKLARING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</w:t>
      </w:r>
      <w:r>
        <w:rPr>
          <w:rFonts w:cs="Arial" w:ascii="Calibri" w:hAnsi="Calibri"/>
          <w:sz w:val="24"/>
          <w:szCs w:val="24"/>
        </w:rPr>
        <w:t xml:space="preserve">   WERKGEVER 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</w:t>
      </w:r>
      <w:r>
        <w:rPr>
          <w:rFonts w:cs="Arial" w:ascii="Calibri" w:hAnsi="Calibri"/>
          <w:sz w:val="24"/>
          <w:szCs w:val="24"/>
        </w:rPr>
        <w:t xml:space="preserve">   ZELFSTANDIGE </w:t>
      </w:r>
    </w:p>
    <w:p>
      <w:pPr>
        <w:pStyle w:val="Plattetekst2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erkgever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Cs w:val="22"/>
        </w:rPr>
        <w:t>Voorletters +  achternaam werknemer</w:t>
        <w:tab/>
        <w:t>:</w:t>
        <w:tab/>
        <w:t>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Adres werknemer</w:t>
        <w:tab/>
        <w:tab/>
        <w:tab/>
        <w:tab/>
        <w:t>:</w:t>
        <w:tab/>
        <w:t>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Postcode  en woonplaats </w:t>
        <w:tab/>
        <w:tab/>
        <w:tab/>
        <w:t>:</w:t>
        <w:tab/>
        <w:t>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Bij hem in dienstverband werkt en door de specifieke aard van zijn beroep geen vakantieverlof kan nemen in geen van de voor zijn leerplichtige kind(eren) geldende schoolvakanties.</w:t>
        <w:tab/>
        <w:t>Om deze reden heb ik hem vakantieverlof verleend gedurende onderstaande  periode.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</w:r>
    </w:p>
    <w:p>
      <w:pPr>
        <w:pStyle w:val="Plattetekst2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elfstandige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Hij als zelfstandige een beroep uitoefent door de specifieke aard waarvan het hem niet mogelijk is 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vakantie te nemen in geen van de voor zijn leerplichtige kind(eren) geldende schoolvakanties. 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Hij is om die reden erop aangewezen vakantie op te nemen gedurende onderstaande periode.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sz w:val="24"/>
          <w:szCs w:val="24"/>
        </w:rPr>
        <w:t xml:space="preserve">Verlof  </w:t>
      </w:r>
      <w:r>
        <w:rPr>
          <w:rFonts w:cs="Arial" w:ascii="Calibri" w:hAnsi="Calibri"/>
          <w:b w:val="false"/>
          <w:szCs w:val="22"/>
        </w:rPr>
        <w:t>van __________________________________  t/m  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sz w:val="24"/>
          <w:szCs w:val="24"/>
        </w:rPr>
        <w:t>Aanduiding van de specifieke aard van het uitgeoefende beroep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 w:val="false"/>
          <w:szCs w:val="22"/>
        </w:rPr>
        <w:t xml:space="preserve">en van de reden waarom de 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daarmee samenhangende werkzaamheden verhinderen vakantie tijdens één van de schoolvakanties 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b w:val="false"/>
          <w:szCs w:val="22"/>
        </w:rPr>
        <w:t>op te nemen: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ndertekening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Arial" w:hAnsi="Arial"/>
          <w:b w:val="false"/>
          <w:sz w:val="20"/>
        </w:rPr>
        <w:t>Naam van het bedrijf / naam zelfstandige</w:t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/>
      </w:pPr>
      <w:r>
        <w:rPr>
          <w:rFonts w:cs="Arial" w:ascii="Arial" w:hAnsi="Arial"/>
          <w:b w:val="false"/>
          <w:sz w:val="20"/>
        </w:rPr>
        <w:t>Adres</w:t>
        <w:tab/>
        <w:tab/>
        <w:tab/>
        <w:tab/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tcode + plaats</w:t>
        <w:tab/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elefoonnummer </w:t>
        <w:tab/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um</w:t>
        <w:tab/>
        <w:tab/>
        <w:tab/>
        <w:tab/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am</w:t>
        <w:tab/>
        <w:tab/>
        <w:tab/>
        <w:tab/>
        <w:tab/>
        <w:t>:</w:t>
        <w:tab/>
        <w:t>____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/>
      </w:pPr>
      <w:r>
        <w:rPr>
          <w:rFonts w:cs="Arial" w:ascii="Arial" w:hAnsi="Arial"/>
          <w:b w:val="false"/>
          <w:sz w:val="20"/>
        </w:rPr>
        <w:t>Handtekening</w:t>
        <w:tab/>
        <w:tab/>
        <w:tab/>
      </w:r>
      <w:r>
        <w:rPr>
          <w:rFonts w:cs="Arial" w:ascii="Arial" w:hAnsi="Arial"/>
          <w:b w:val="false"/>
          <w:szCs w:val="22"/>
        </w:rPr>
        <w:t>:</w:t>
        <w:tab/>
        <w:t>____________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uto" w:line="36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Plattetekst2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536" w:leader="none"/>
          <w:tab w:val="left" w:pos="4820" w:leader="none"/>
          <w:tab w:val="left" w:pos="5103" w:leader="none"/>
          <w:tab w:val="left" w:pos="5387" w:leader="none"/>
        </w:tabs>
        <w:rPr/>
      </w:pPr>
      <w:r>
        <w:rPr>
          <w:rFonts w:cs="Arial" w:ascii="Arial" w:hAnsi="Arial"/>
          <w:i/>
          <w:szCs w:val="22"/>
        </w:rPr>
        <w:t>Volgens artikel 225 van het Wetboek van Strafrecht kan degene die valselijk een verklaring opmaakt of een verklaring vervalst die als bewijs van enig feit moet dienen worden gestraft met 6 jaar gevangenisstraf of een geldboete van de vijfde categorie.</w:t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.</w:t>
        <w:tab/>
        <w:t>IN TE VULLEN DOOR HET HOOFD VAN DE SCHOO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Naam school</w:t>
        <w:tab/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</w:t>
        <w:tab/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stcode / plaats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elefoonnummer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-mailnummer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 xml:space="preserve">Ondergetekende verklaart dat,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vader </w:t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 </w:t>
      </w:r>
      <w:r>
        <w:rPr>
          <w:rFonts w:cs="Arial" w:ascii="Calibri" w:hAnsi="Calibri"/>
          <w:sz w:val="20"/>
        </w:rPr>
        <w:t xml:space="preserve">moeder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verzorger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 </w:t>
      </w:r>
      <w:r>
        <w:rPr>
          <w:rFonts w:cs="Arial" w:ascii="Calibri" w:hAnsi="Calibri"/>
          <w:sz w:val="20"/>
        </w:rPr>
        <w:t xml:space="preserve">voogd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an  ________________________________________________________,</w:t>
        <w:tab/>
        <w:t xml:space="preserve">geboren 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an _________________________________________________________,</w:t>
        <w:tab/>
        <w:t xml:space="preserve">geboren 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van _________________________________________________________, geboren 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en aanvraag voor extra verlof voor de periode van  __________________</w:t>
        <w:tab/>
        <w:t xml:space="preserve">t/m    </w:t>
        <w:tab/>
        <w:t xml:space="preserve"> 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heeft ingedi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ndergetekende heeft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wel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 </w:t>
      </w:r>
      <w:r>
        <w:rPr>
          <w:rFonts w:cs="Arial" w:ascii="Calibri" w:hAnsi="Calibri"/>
          <w:sz w:val="20"/>
        </w:rPr>
        <w:t xml:space="preserve">geen   bezwaar  voor het verlenen van dit vakantieverlof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de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um</w:t>
        <w:tab/>
        <w:tab/>
        <w:t>: 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Naam hoofd  </w:t>
        <w:tab/>
        <w:tab/>
        <w:t>: 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Handtekening hoofd</w:t>
        <w:tab/>
        <w:t>: 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b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sz w:val="20"/>
        </w:rPr>
        <w:t xml:space="preserve">Het hoofd is </w:t>
      </w:r>
      <w:r>
        <w:rPr>
          <w:rFonts w:cs="Arial" w:ascii="Calibri" w:hAnsi="Calibri"/>
          <w:b/>
          <w:sz w:val="20"/>
        </w:rPr>
        <w:t xml:space="preserve">verplicht </w:t>
      </w:r>
      <w:r>
        <w:rPr>
          <w:rFonts w:cs="Arial" w:ascii="Calibri" w:hAnsi="Calibri"/>
          <w:sz w:val="20"/>
        </w:rPr>
        <w:t xml:space="preserve">de leerplichtambtenaar een </w:t>
      </w:r>
      <w:r>
        <w:rPr>
          <w:rFonts w:cs="Arial" w:ascii="Calibri" w:hAnsi="Calibri"/>
          <w:sz w:val="20"/>
          <w:u w:val="single"/>
        </w:rPr>
        <w:t>kennisgeving ongeoorloofd schoolverzuim</w:t>
      </w:r>
      <w:r>
        <w:rPr>
          <w:rFonts w:cs="Arial" w:ascii="Calibri" w:hAnsi="Calibri"/>
          <w:sz w:val="20"/>
        </w:rPr>
        <w:t xml:space="preserve"> te stur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20"/>
        </w:rPr>
        <w:tab/>
        <w:t xml:space="preserve">wanneer de leerling, ondanks een negatieve beslissing toch gebruik maakt van het gevraagde verlof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Tegen ouders die hun kind(eren) zonder toestemming van school houden, kan </w:t>
      </w:r>
      <w:r>
        <w:rPr>
          <w:rFonts w:cs="Arial" w:ascii="Calibri" w:hAnsi="Calibri"/>
          <w:b/>
          <w:sz w:val="20"/>
        </w:rPr>
        <w:t>proces-verbaal</w:t>
      </w:r>
      <w:r>
        <w:rPr>
          <w:rFonts w:cs="Arial" w:ascii="Calibri" w:hAnsi="Calibri"/>
          <w:sz w:val="20"/>
        </w:rPr>
        <w:t xml:space="preserve"> worden opgemaak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sz w:val="20"/>
        </w:rPr>
        <w:t xml:space="preserve">Dit besluit wordt ter kennisname ge-e-maild naar de leerplichtambtenaar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BEZWAA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20"/>
        </w:rPr>
        <w:t xml:space="preserve">Indien u het niet eens bent met de beslissing eens kunt u hiertegen,  op grond van de Algemene wet bestuursrecht, binnen zes weken na dagtekening van de beslissing  gemotiveerd een bezwaarschrift indienen bij het hoofd van de school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ok kunt u gelijktijdig met uw bezwaarschrift een voorlopige voorziening indienen bij de Rechtbank, Afdeling Civielrecht, Bureau voorzieningenrechter, Postbus 50954, 3007 BR  Rotterdam</w:t>
      </w:r>
      <w:r>
        <w:rPr>
          <w:rFonts w:cs="Arial" w:ascii="Calibri" w:hAnsi="Calibri"/>
          <w:sz w:val="21"/>
          <w:szCs w:val="21"/>
        </w:rPr>
        <w:t>, 010 297 1234.</w:t>
      </w:r>
    </w:p>
    <w:p>
      <w:pPr>
        <w:pStyle w:val="Normal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Monotype Sorts" w:hAnsi="Monotype Sorts" w:cs="Monotype Sorts" w:hint="default"/>
        <w:sz w:val="24"/>
        <w:b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eastAsia="Times New Roman" w:cs="Aria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412" w:hanging="703"/>
    </w:pPr>
    <w:rPr/>
  </w:style>
  <w:style w:type="paragraph" w:styleId="Lijstalinea">
    <w:name w:val="Lijstalinea"/>
    <w:basedOn w:val="Normal"/>
    <w:qFormat/>
    <w:pPr>
      <w:ind w:left="720" w:hanging="0"/>
    </w:pPr>
    <w:rPr>
      <w:rFonts w:ascii="Verdana" w:hAnsi="Verdana" w:eastAsia="Calibri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BACE5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5:00Z</dcterms:created>
  <dc:creator>Standaard-PC</dc:creator>
  <dc:description/>
  <cp:keywords/>
  <dc:language>en-US</dc:language>
  <cp:lastModifiedBy>Emmy van Dalen</cp:lastModifiedBy>
  <cp:lastPrinted>2011-08-12T12:58:00Z</cp:lastPrinted>
  <dcterms:modified xsi:type="dcterms:W3CDTF">2019-02-04T13:45:00Z</dcterms:modified>
  <cp:revision>2</cp:revision>
  <dc:subject/>
  <dc:title>AANVRAAGFORMULIER VOOR VERLOF BUITEN DE SCHOOLVAKANTIES</dc:title>
</cp:coreProperties>
</file>